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9.03. do 25. 3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1.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2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3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4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5.03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Prognoza alergenog polena za naredni period:</w:t>
      </w:r>
    </w:p>
    <w:p>
      <w:pPr>
        <w:pStyle w:val="Normal"/>
        <w:ind w:firstLine="720"/>
        <w:rPr/>
      </w:pPr>
      <w:r>
        <w:rPr>
          <w:sz w:val="24"/>
          <w:szCs w:val="24"/>
          <w:lang w:val="sr-Latn-CS"/>
        </w:rPr>
        <w:t>Uzimajući u obzir dugogodišnje praćenje biologije alergenih biljaka kao i vremensku prognozu za period od 5.4. pa za sledećih 7 dana</w:t>
        <w:br/>
        <w:t>očekuje se prisustvo velikog broja alergenih polena drveća.To su poleni breze, graba, tuja i čempresa, jasena, topola, hrasta, vrba, bresta i platana.</w:t>
        <w:br/>
        <w:t>Kako se predviđaju pad temperature i povremene padavine, povećanje koncentracije se očekuju samo kod polena breze mada će padavine znatno smanjiti prisustvo polena u vazduhu.</w:t>
        <w:br/>
      </w:r>
      <w:r>
        <w:rPr>
          <w:sz w:val="24"/>
          <w:szCs w:val="24"/>
          <w:lang w:val="it-IT"/>
        </w:rPr>
        <w:t>Ostali alergeni polen ne bi trebalo da dostigne vrednosti iznad graničnih vrednosti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2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3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44:00Z</dcterms:created>
  <dc:creator>Predrag</dc:creator>
  <dc:description/>
  <cp:keywords/>
  <dc:language>en-US</dc:language>
  <cp:lastModifiedBy>IZJZ</cp:lastModifiedBy>
  <cp:lastPrinted>2009-02-11T12:35:00Z</cp:lastPrinted>
  <dcterms:modified xsi:type="dcterms:W3CDTF">2012-04-06T09:11:00Z</dcterms:modified>
  <cp:revision>4</cp:revision>
  <dc:subject/>
  <dc:title>          </dc:title>
</cp:coreProperties>
</file>