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8"/>
        <w:gridCol w:w="3420"/>
        <w:gridCol w:w="1646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d 30.07. do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 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2012.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54"/>
              <w:gridCol w:w="1054"/>
              <w:gridCol w:w="1054"/>
              <w:gridCol w:w="1054"/>
              <w:gridCol w:w="1054"/>
              <w:gridCol w:w="1054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7.12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07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1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8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  <w:tc>
                <w:tcPr>
                  <w:tcW w:w="105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.1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ES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 po stručnim nadzorom i operativnom proverom podataka tima  stučnjaka Agencije za zaštitu životne sredine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15:00Z</dcterms:created>
  <dc:creator>Predrag</dc:creator>
  <dc:description/>
  <cp:keywords/>
  <dc:language>en-US</dc:language>
  <cp:lastModifiedBy>mjmira</cp:lastModifiedBy>
  <cp:lastPrinted>2009-02-11T12:35:00Z</cp:lastPrinted>
  <dcterms:modified xsi:type="dcterms:W3CDTF">2012-08-14T11:21:00Z</dcterms:modified>
  <cp:revision>4</cp:revision>
  <dc:subject/>
  <dc:title>          </dc:title>
</cp:coreProperties>
</file>