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1.10. do 7. 10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.10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.10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3.10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4.10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5.10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6.10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7.10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Ca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28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10-12T09:38:00Z</dcterms:modified>
  <cp:revision>3</cp:revision>
  <dc:subject/>
  <dc:title>          </dc:title>
</cp:coreProperties>
</file>